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импиада по профессионально-трудовому обучению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5, 6, 7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обучающегося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 w:val="20"/>
          <w:szCs w:val="20"/>
        </w:rPr>
        <w:t>ученика _______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адай кроссворд</w:t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  Встанет дядя на заре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 расчистит во двор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есь мусор убере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еском посыплет лед.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Её стихия — чистот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>Так много моет — неспрост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>Скоро будет всё сиять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есс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х душ, ума строитель -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дрый школьный наш 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езжает на дорог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обычно спозаранку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даль поставив ног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укой крутя баран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>Скажите, кто так вкусно</w:t>
        <w:br/>
        <w:t>Готовит щи капустные,</w:t>
        <w:br/>
        <w:t>Пахучие котлеты,</w:t>
        <w:br/>
        <w:t>Салаты, винегреты,</w:t>
        <w:br/>
        <w:t>Все завтраки, обеды?</w:t>
      </w:r>
    </w:p>
    <w:p>
      <w:pPr>
        <w:sectPr>
          <w:type w:val="continuous"/>
          <w:pgSz w:w="11906" w:h="16838"/>
          <w:pgMar w:left="1701" w:right="850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те стрелкой профессию  и её описа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6"/>
        <w:gridCol w:w="4643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 стрелкой профессию  и её опис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фессии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ый рабоч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, занимающийся поддержанием порядка в здании и проведением мелкого ремонта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исполняет свои должностные обязанности, работая на кухне, но не является поваром</w:t>
            </w:r>
          </w:p>
        </w:tc>
      </w:tr>
    </w:tbl>
    <w:p>
      <w:pPr>
        <w:pStyle w:val="Normal"/>
        <w:spacing w:lineRule="auto" w:line="25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те название профессии.</w:t>
      </w:r>
    </w:p>
    <w:p>
      <w:pPr>
        <w:sectPr>
          <w:type w:val="continuous"/>
          <w:pgSz w:w="11906" w:h="16838"/>
          <w:pgMar w:left="1701" w:right="850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ье убирает,</w:t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помыть не забывает,</w:t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вой помоет сектор</w:t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точно, наш  __________</w:t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блетки нам пропишет,</w:t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вылечит детишек,</w:t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шки пропишет в срок?</w:t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воклашкам входит в класс</w:t>
        <w:br/>
        <w:t>Лишь бесстрашный ___________</w:t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ает чисто двор.</w:t>
        <w:br/>
        <w:t xml:space="preserve">В шесть утра, в халате __________ </w:t>
      </w:r>
    </w:p>
    <w:p>
      <w:pPr>
        <w:sectPr>
          <w:type w:val="continuous"/>
          <w:pgSz w:w="11906" w:h="16838"/>
          <w:pgMar w:left="1701" w:right="850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точно ______________</w:t>
      </w:r>
    </w:p>
    <w:p>
      <w:pPr>
        <w:pStyle w:val="Normal"/>
        <w:jc w:val="both"/>
        <w:rPr>
          <w:rStyle w:val="W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W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W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гадай профессию по картинк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53"/>
        <w:gridCol w:w="382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7020" cy="923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0" cy="821055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9690" cy="883285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7025" cy="847725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2860" cy="861695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, кто использует эти инструменты?</w:t>
      </w:r>
    </w:p>
    <w:p>
      <w:pPr>
        <w:pStyle w:val="Style18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23"/>
        <w:gridCol w:w="1894"/>
        <w:gridCol w:w="2031"/>
        <w:gridCol w:w="1650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7260" cy="93726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845820"/>
                  <wp:effectExtent l="0" t="0" r="0" b="0"/>
                  <wp:docPr id="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9660" cy="817245"/>
                  <wp:effectExtent l="0" t="0" r="0" b="0"/>
                  <wp:docPr id="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0305" cy="819150"/>
                  <wp:effectExtent l="0" t="0" r="0" b="0"/>
                  <wp:docPr id="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8370" cy="928370"/>
                  <wp:effectExtent l="0" t="0" r="0" b="0"/>
                  <wp:docPr id="1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2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037" w:leader="none"/>
        </w:tabs>
        <w:spacing w:lineRule="auto" w:line="252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помни и запиши название профессий, связанных с растениями </w:t>
      </w:r>
      <w:r>
        <w:rPr>
          <w:rFonts w:cs="Times New Roman" w:ascii="Times New Roman" w:hAnsi="Times New Roman"/>
          <w:sz w:val="24"/>
          <w:szCs w:val="24"/>
        </w:rPr>
        <w:t>(кроме тех, о которых уже было сказано в заданиях выше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701" w:right="850" w:gutter="0" w:header="0" w:top="568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">
    <w:name w:val="w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8:07:00Z</dcterms:created>
  <dc:creator>Doctor</dc:creator>
  <dc:description/>
  <dc:language>en-US</dc:language>
  <cp:lastModifiedBy>Ваганов</cp:lastModifiedBy>
  <cp:lastPrinted>2022-02-24T09:42:00Z</cp:lastPrinted>
  <dcterms:modified xsi:type="dcterms:W3CDTF">2023-01-31T18:07:00Z</dcterms:modified>
  <cp:revision>2</cp:revision>
  <dc:subject/>
  <dc:title/>
</cp:coreProperties>
</file>